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77774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728925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37680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8698357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