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03553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28082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76979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53271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48309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89196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88436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63150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