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738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343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641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234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608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880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134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999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63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289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381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866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878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