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4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078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82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005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9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428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81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557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96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103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14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13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49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00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28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730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