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718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641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5621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078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4744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399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1212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1421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5434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9741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0599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5013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9450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0207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1105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