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10073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1521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91087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89552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36669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19210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76522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36403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91098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21444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91881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55026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07056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