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973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873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053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325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019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141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975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00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003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818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855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736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239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922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000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596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22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