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50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546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95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939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60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382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845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554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93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14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403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465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96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73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858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