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6874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35659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33945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6357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35980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50401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0904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7804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16393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07543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72714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7586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93279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76477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13080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84752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61912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37043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31008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73338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64031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491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11532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78113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94390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8070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57435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08659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54714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84907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31717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94132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32118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1835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89414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5907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81629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84722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42099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