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outcomes Simulation Out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isation and post-mortem statistic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