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rovidesFile{dccpaper-base.doc}[2014/10/16 automatically generated with makedoc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ile `dccpaper-base.te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ted with the docstr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original source fil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ccpaper.dtx  (with options: `ba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dccpaper bundle: Classes for submissions to IJDC and I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:  Alex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-mail:  a.ball@ukol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cense: Released under the LaTeX Project Public License v1.3c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: 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2014/10/14 v1.3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File{dccpaper-bas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Version\space Common class code for IJDC and IDCC paper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sf{dccpaper} classes are deliberately very simila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mon code. All the classes are based on the \textsf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use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adClass[a4paper,12pt,twoside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British English orth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british]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patching commands from \textsf{etoolbox} come in useful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ate information, and also for compatibility with \textsf{apac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etool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sf{dccpaper} classes use Times as the main text font. We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newtx} as it provides support for mathematics, bu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imes} package will do. In case they are needed, we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for the sans serif font and Computer Modern Tele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T1]{fon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newtxtext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quirePackage{newtxtext,newtxma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quirePackage{ti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scaled=0.92]{helv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tdefault}{cm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support for included graphics and colour. The structur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edium turquoise, while the links are slightly darker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xcolor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quirePackage{xcolo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quirePackage{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[named]{struct}{rgb}{0,0.5,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[named]{links}{rgb}{0,0.4,0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alculate some length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cal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ged right text is easier to read on screen, but fully justified tex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The |\raggedyright| layout from Peter Wilson's \textsf{memoir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5/09/25 v1.618) is an excellent compromise. The code below replic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ave the original definitions of |\\| and |\parindent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rigLineBreak| and |\RaggedParindent|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rigLineBrea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agged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RaggedParindent}{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raggedyright| layout more or less lays text out a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, but then lets the shorter lines relax a bit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It is the default for DCC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aggedyright}[1][2em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\\@centercr\@rightskip \z@ \@plus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\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\Ragged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\ragged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flushleftright| layout restores full justification,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flushleftrigh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\\OrigLin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\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fillskip\@flush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verypar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have some special metadata requirements. We start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|\thecorrespondence| is used in the title page footer for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 and email address of the corresponding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correspondenc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orrespondence}[1]{\def\thecorrespondenc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authors here is inspired by Patrick W Daly's \textsf{authbl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1/02/27 1.3), and defines the familiar user commands.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blocks, one affiliation but perhaps several authors p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presentation of the author information configurable (just i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hooks and leng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Authfont| is the font used for author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Affilfont| is the font used for affili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affilsep| is the line spacing between author names and affili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authblksep| is the line spacing between author name/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Authfont}{\normal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Affilfont}{\normalfon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affilsep}\setlength{\affilse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authblksep}\setlength{\authblksep}{1.5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AuthorBlock| command will be used to collect all the 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uthorBlo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MainAuthor| command collects abbreviated author information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ainAuth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dccp@author| command, meanwhile, collects a full list of auth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meta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ccp@auth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cou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total number of authors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number of authors in the curren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number of block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authorsin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block| counter will increase once in the preamble, and aga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ypeset, so we need to reset i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\setcounter{block}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finition of the author command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uthor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or second |\author| command, we add the nam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list of authors. Otherwise, we replace the nam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authors with `et al.'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we use a simpler technique to populate |\dccp@autho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autho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ccp@auth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MainAuth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ppto\dccp@author{,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theauthors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OtherMainAuthors{ and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ppto\MainAuthor{\OtherMainAutho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theauthors=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OtherMainAuthors{ et al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epcounter{autho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has its author names collected in a macro like |\blocki@auth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ffiliation collected in a macro like |\blocki@affil| (the `i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author in a block, we need to create the block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AuthorBlock|; second and subsequent blocks are preceded by a |\quad|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authorsinblock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epcounter{blo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csname block\roman{block}@auth\endcsnam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theblock&gt;1\appto\AuthorBlock{\quad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ppto\AuthorBlo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tepcounter{blo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[t]{0.45\textwidth}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name block\roman{block}@auth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undefined\csname block\roman{block}@affil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[\affilsep]\csname block\roman{block}@affil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ule{0pt}{2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just add the name to the right |\blocki@auth|-styl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appto{block\roman{block}@auth}{,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epcounter{authorsinblo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affil| command adds an affiliation to the current block and clos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|authorsinblock|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ffil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block\roman{block}@affil\endcsname{\Affilfont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authorsinblock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HeadTitle| collects the abbreviated title for use in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HeadTit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ap the normal |\title| command with code to populate |\HeadTitle|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 if provided, or the mandatory one otherwis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ersistent |\thetitle| macro, stripped of any |\thank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roperTitle=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itle}[2][\empty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*{\HeadTitle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*{\HeadTitle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let\footnote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perTitl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anks}[1]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tected@xdef\thetitle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|\thedate| persistent, borrowing the technique used in Peter Wil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memoir} class (2005/09/25 v1.6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tocmd{\date}{\begingroup\let\footnote\@gobble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tocmd{\dat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anks}[1]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tected@xdef\thedat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sure |\thedate| is defined using a dumm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20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DC articles have extra bibliograph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volume| sets the volume number, |\thevolume|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issue| sets the issue number, |\theissue|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ubno| sets the submission number, |\thesubno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used to build the DOI, |\thedo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thevolum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volume}[1]{\renewcommand*{\thevolume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theissu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issue}[1]{\renewcommand*{\theissue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thesubno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subno}[1]{\renewcommand*{\thesubno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thedoi}{10.2218/ijdc.v\thevolume i\theissue .\thesub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display the page range. The following code was borrowed from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's \textsf{memoir} class (2005/09/25 v1.618). It defines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lastpage| which, on the second run, will contain the number of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la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last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ol@stpag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page}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write\@aux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string\setcounter{lastpage}{\the\c@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epcounter{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\AtEndDocument{\clearpage\dol@stp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papers display some important dates. We collect these in |\dccp@date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ting the value to something sensible for papers in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dates{\emph{Draft from}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date can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ubmitted| for when the authors submitted the paper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CC pa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received| for when the paper was received by the editori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IJDC pa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revised| for when the most recent version wa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accepted| for when the paper was accepted by the edito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submitted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dates{\emph{Submitted}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received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dates{\emph{Received}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revised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to\dccp@dat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ace\space\space\textbar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Revision received}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accepted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to\dccp@dat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ace\space\space\textbar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ccepted}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DC papers need to say if they had a previous life as a conferenc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goes in |\dccp@conf|, which is initially empty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setting this text is |\conferenc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ccp@conf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onference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*{\dccp@conf}{An earlier version of this paper was presented at #1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|\FixTextHeight| will be useful when switching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to the regular geometry for the rest of the paper.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 Hideo Umeki's \textsf{geometry} package (2002/07/08 v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ixTextHeigh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@tempdima{\text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length\@tempdima{-\top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b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@tempcnta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@tempdimb{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@tempdimb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@tempdima-\@temp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footskip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@tempdima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@tempdima&gt;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\@tempdimb{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footskip-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length\@tempdimb{\top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textheight\@temp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textblock (on all pages) is 150mm, which on A4 paper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f 30mm each. (Making both horizontal margins the same in a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akes the paper more pleasant to read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width}{15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oddsidemargin}{30mm - \hoffset - 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evensidemargin}{30mm - \hoffset - 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re to have marginal notes, but in case we ever do, we cent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marginparwidth}{30mm - 2\margin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a distance of 15mm from the top of the page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nd two blank lines between the bottom of the header and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15mm - \voffset - 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2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DC editorials have slightly different headers and footers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|\dccp@editorial| if it exists. In case it doesn't, we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command{\dccp@editorial}{Edi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footer can vary a lot. To keep it a fixed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age rather than the top, we need to vary the |\texthe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This means we need to measure the height of the footer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more predictable but we may as well measure it while we are a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efine the header and footer of the title page (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itle} page style), making sure we save them to auxiliar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itleHead| and |\TitleFoot| so we can meas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ARGE\bfseries\color{stru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dccp@type\dccp@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ccp@publ@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ccp@publ@short\space\space\textbar\space\space\emph{\dccp@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evenhead=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itleHead=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foo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[b]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ontsize{9pt}{11pt}\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dccp@type\dccp@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centering\dccp@dates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ence should be addressed to \thecorrespondenc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empty\dccp@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ccp@conf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ccp@publ@msg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[b]{\linewidth - 2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rests with the authors. This work is released under a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s Attribution 4.0 International Licence. For details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rl{http://creativecommons.org/licenses/by/4.0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minipage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[b]{19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ref{http://creativecommons.org/licenses/by/4.0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includegraphics[width=\hsize]{dccpaper-b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box[0pt][l]{\parbox{0.4\h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undefined\dccp@titlefoot@bib\else\dccp@titlefoot@bib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box[0pt][c]{\normalsize\thepage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box[0pt][r]{\parbox{0.4\h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ggedleft\ifx\undefined\dccp@titlefoot@doi\else\dccp@titlefoot@do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evenfoot=\@od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itleFoot=\@od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normal page style to \textsf{title} here so that |\TitleHead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itleFoot| are defined, but we will override it with the \textsf{dcc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ty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should use the \textsf{title} page sty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\thispagestyle{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normal headers and footers (i.e.\ the \textsf{dccpaper}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). We save them to |\NormalHead| and |\NormalFoot|, again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ccpap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\textwidth}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ntsize{9pt}{11pt}\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undefined\dccp@normhead@doi\else\dccp@normhead@do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MainAuthor}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color{struct}{\textbar}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pag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6pt\color{struct}{\hrule height 1bp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page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color{struct}{\textbar}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HeadTitle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ntsize{9pt}{11pt}\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undefined\dccp@normhead@doi\else\dccp@normhead@do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6pt\color{struct}{\hrule height 1bp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ormalHead=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foot{\begin{minipage}[b]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ing\bfseries\normalsize\color{str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dccp@type\dccp@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ccp@publ@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ccp@publ@short\space\space\textbar\space\space\emph{\dccp@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evenfoot=\@od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ormalFoot=\@od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dccpa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wait until the author has supplied the necessary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o our measuring and set the remainder of the geometry, so we do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reamble. First we put our saved macros into boxe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(i.e.\ |\dccp@firstpagehead|, |\dccp@firstpagefoo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ccp@restpagehead|, |\dccp@restpagefoot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EndPream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dccp@firstpage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\dccp@firstpagehead{\normalfont\Title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dccp@firstpage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\dccp@firstpagefoot{\norma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mail#1{#1}\def\url#1{#1}\def\href#1#2{#2}\Title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dccp@restpage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\dccp@restpagehead{\normalfont\Norma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dccp@restpage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\dccp@restpagefoot{\normalfont\Normal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et the geometry of the title pag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headheight}{\ht\dccp@firstpagehead + \dp\dccp@firstpage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ootskip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\baselineskip + \ht\dccp@firstpagefoot + \dp\dccp@firstpage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textheigh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0mm % 15mm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foo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dots}and provide a macro that will reset the geometry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resetgeometr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headheight}{\ht\dccp@restpagehead + \dp\dccp@restpage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headheight=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ootskip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\baselineskip + \ht\dccp@restpage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footskip=\foo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textheigh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pe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0mm % 15mm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foo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x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textheight=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maketitle| command is redefined to the correct formatting. At the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hook that will reset the geometry when the first page is shipp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with effect from the second page. It is here rather tha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in case the abstract itself spills over to the 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atbeg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maketit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ll\nobreak\vspace*{-0.528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\thetitle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0.7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horBlock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1.7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ShipoutNext{\dccp@resetgeomet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sf{abstract} environment is redefined in terms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widequote}, which mimics the \textsf{quote} environment, bu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. We also provide a hook, |\afterabstract|, so that if som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ppended to the title page after the abstract, we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widequot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rightmargin}{2\par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leftmargin}{2\par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ushleftright\item[]%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terabstra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environment{abstrac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1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fseries\abstractname\vspace{-.5em}\vspace{\z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idequote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widequote\afterabstract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\textsf{titlesec} package to give headings the correc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below try to space out headings so they occupy an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 lines (an attempt at grid typesetting). They a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ecause we want it to work even if the heading appear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titles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spacing*{\section}{0pt}{0pt}{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spacing*{\subsection}{0pt}{0pt}{0.6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spacing{\subsubsection}{\parindent}{\baseline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spacing{\paragraph}{\parindent}{\baseline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spacing{\subparagraph}{\parindent}{\baseline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fortunate side effect of spacing headings like this is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ubsection| immediately follows a |\section| it forms an unsightly ga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this, we count how many paragraphs there have been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ction|. Note that as we do not normally number the sections,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f the |sectionpars| counter within the |section| counter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ectionp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ccp@old@ep\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ccp@old@ep{\the\everypar\stepcounter{sectionpa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manually reset |sectionpars| when |\section| is call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ont size is 12pt/14.5pt, while |\Large| is 17pt/2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|\Large| line height = 1.5172 $\times$ normal line height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work better if we let the heading eat 0.528|\baselineskip|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|\baselineskip| of padding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rmat{\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2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*{-0.528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sectionpars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lcenter\normalfont\Large\bf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e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use a |\normalsize| font so that makes life easier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\subsection| command includes conditional spacing: if the |sectionpars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equals 2, this means the heading immediately follows a |\section|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hite spa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rmat{\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thesectionpars&gt;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pace{2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pace{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*{-0.6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font\normalsize\bf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e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rmat{\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normalfont\normalsize\bf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e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rmat{\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normalfont\normalsize\bfseries\it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e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rmat{\sub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normalfont\normalsize\it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e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papers do not typically number thei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the display of tables we load the \textsf{arra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booktabs} packages. As we don't like lines between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we stretch them out a bit so that white space does the jo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array,bookta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\textsf{caption} package to give captions the righ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ormat=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labelsep=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font=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labelfont=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figureposition=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tableposition=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{ca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should be set right up against the left margin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ung and in the same half-ragged style as the main text. They should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atness, be at the bottom of the page regardless of how short it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footmisc} package help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hang,bottom]{foot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footnotemargin}{\footnotesize\textsuperscript{99}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footnotelayout}{\ragged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multiple footnotes are set at once, the markers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erscript commas. The \textsf{footmisc} package should help 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lution is clobbered by \textsf{hyperref}. So after a footnot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to see if the next token is also a footnote, and if so, slip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fore it.\footnote{This solution wa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tex.stackexchange.com/q/40072}} This tweak needs to be done 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tBeginDocument|. Note that the \textsf{newtx} superior figures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normal superscrip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ccp@footnote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next@token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supercomma{\textsuperscript{,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FileExists{newtxtext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dccp@supercomma{\raisebox{-0.2ex}{\textsuperscript{,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\dccp@check@for@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footnote\dccp@next@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ccp@super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\footnote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cp@footnot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turelet\dccp@next@token\dccp@check@for@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lists are quite loose. These settings help to tight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=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=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to{\enumerate}{\itemsep = 0.5ex plus 0.25ex minus 0.2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to{\itemize}{\itemsep = 0.5ex plus 0.25ex minus 0.25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CC paper should either be using \textsf{biblatex} or \textsf{apacit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textsf{biblatex} is used, we need to ensure that the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s a normal section rather than a starred one so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packageloaded{biblat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bibheading{bibliography}[\refname]{\section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textsf{apacite} is used, we can do the same with a packag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But there are a few other adaptations we ne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packageloaded{apacit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tsf{hyperref} loaded, \textsf{apacite} makes the whole of a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to the reference list item. We patch |\@ifauthorsunequalc@de|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portion get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ifauthorsunequalc@d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F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@cit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Y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@B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@BB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cite@undefined{?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BBA{\@BB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A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\hyper@natlinkstart{#1}% We remove this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csname b@\@citeb\APAC@extra@b@citeb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\hyper@natlinkend% ...a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Y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@BB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Y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yper@natlinkstar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csname Y@\@citeb\APAC@extra@b@citeb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yper@natlin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BB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language support file defines a diffe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@ifauthorsunequalc@de|, which might override the patch we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. So we employ the same test that \textsf{apacite} u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ether to load that file; if successful, we patch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Note that as \textsf{apacite} loads language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tBeginDocument|, we have to do our thing after that, |\AfterEndPreamb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s we set the language to British English earlier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needed, but we try to be resilient to tinker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fterEndPream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undefined{iflanguag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APAC@tmp{nohyphen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languagename\APAC@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def\APAC@tmp{spani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languagename\APAC@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ifauthorsunequalc@d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@F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F@cit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@Y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\@B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@BB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def\@cite@undefined{?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BBA{\@BB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ifundefined{spanishe@\@citeb\APAC@extra@b@cite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}%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% Use `e' instead of `y'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global\let\oldBBA\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global\def\BBA{e\global\let\BBA\oldBB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@A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\hyper@natlinkstart{#1}% We remove this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csname b@\@citeb\APAC@extra@b@citeb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\hyper@natlinkend% ...a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@Y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\@BB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@Y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yper@natlinkstar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csname Y@\@citeb\APAC@extra@b@citeb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yper@natlin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et\BB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\textsf{apacite} does |\AtBeginDocument| is set the UR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ospaced. So we reset it back to normal roman type |\AfterEndPreamb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rlstyle{APA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-empt \textsf{apacite}'s |\providecommand| of |\doi| with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hat includes the `doi' URI scheme label in the link,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one inserted by |\doiprefi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wcommand{\doi}[1]{\href{http://dx.doi.org/#1}{\nolinkurl{doi: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newcommand{\doiprefix}{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textsf{biblatex} and \textsf{apacite} use |\bibitemsep| fo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ibliography items. Just in case they haven't been loaded,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our setting of that length with an |\ifx|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bib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bibitemsep}{1em plus 1ex minus 1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f \textsf{apacite} is used, we can use a pack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reference list heading appears in the PDF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ssOptionsToPackage{numberedbib}{apac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of course, use \textsf{hyperref} for enhancing the PDF with working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, meta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olorlink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link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anchor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citecolor=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file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menu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run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urlcolor=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{hyper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should be in roman type, not mono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style{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|\email| command for displaying the e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email}[1]{\href{mailto:#1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had a chance to provide the metadata, we can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meta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ype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dftitle={\th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pdfauthor={\dccp@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pdfsubject={\dccp@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 has its own style for line breaks in URLs. The \textsf{apa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ovides the code for this, but in case \textsf{biblatex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peat the settings (from 2013/07/21 v6.03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Url@force@Tilde}{\def\Url@force@Tilde{\relax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apa@dot{\mathchar"2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apa@comma{\mathchar"2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apa@questionmark{\mathchar"3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apa@exclamation{\mathchar"2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apa@hyphen{\mathchar"2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apa@underscore{\_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Breaks{\do\@\do\\\do\|\do\;\do\&gt;\do\]\do\)\do\'\do+\do\=\do\#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BigBreaks{\do\/\do\:\do@url@hy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NoBreaks{\do\(\do\[\do\{\do\&lt;}% \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Ords{\do\*\do\~\do\'\do\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Specia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.{\mathbin{}\url@apa@dot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,{\mathbin{}\url@apa@comma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-{\mathbin{}\url@apa@hyphen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?{\mathbin{}\url@apa@questionmark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!{\mathbin{}\url@apa@exclamation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_{\mathbin{}\url@apa@underscor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 {\Url@space}\do\%{\Url@percent}\do\^^M{\Url@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rl@force@Til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OTnonTT{\do\&lt;{\langle}\do\&gt;{\mathbin{\rangle}}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{\mathbin{}\_}\do\|{\mid}\do\{{\lbrace}\do\}{\mathbin{\rbrace}}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{\mathbin{\backslash}}\UrlTilde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embed the Creative Commons licence information in the PDF using an 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To do this, we employ the same technique as Scott Pak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hyperxmp} (2014/01/02 v2.4). In order to avoid avoid a bug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 confuses the XMP author information and the regula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ough, we \emph{only} embed the lic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make sure that any characters to appear verbatim in the XM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ordinary characters and not active ones. The like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ymbols and punctuation, so should be treated as `o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egory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amp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#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gt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struct the XMP packet as the documen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we define |\sp| to be a level of indent, translating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{\space\space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XMP packet is recorded in |\cc@xmp@packet|. We use |^^J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gdef\cc@xmp@packe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packet begin='' id=''?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:xmpmeta xmlns:x='adobe:ns:meta/'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df:RDF xmlns:rdf='http://www.w3.org/1999/02/22-rdf-syntax-ns#'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&lt;rdf:Description rdf:about=''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 xmlns:xapRights='http://ns.adobe.com/xap/1.0/rights/'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&lt;xapRights:Marked&gt;True&lt;/xapRights:Marked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&lt;/rdf:Description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&lt;rdf:Description rdf:about=''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 xmlns:dc='http://purl.org/dc/elements/1.1/'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&lt;dc:rights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\sp&lt;rdf:Alt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\sp\sp&lt;rdf:li xml:lang='x-default'&gt;This work is licensed under a Creative Commons Attribution 4.0 International Licence.&lt;/rdf:li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\sp&lt;/rdf:Alt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&lt;/dc:rights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&lt;/rdf:Description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&lt;rdf:Description rdf:about=''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 xmlns:cc='http://creativecommons.org/ns#'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&lt;cc:license rdf:resource='http://creativecommons.org/licenses/by/4.0/'/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&lt;/rdf:Description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df:RDF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:xmpmeta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packet end='r'?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orkflows require the XMP packet to be embedded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\TeX\ can inject objects into PDFs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cxmp@embed@packet@pdft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dfcompresslev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pdfobj stream attr 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ype /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type 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\cc@xmp@pack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dfcatalog {/Metadata \the\pdflastobj\space 0 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pdfmark| command defined by \textsf{hyperref} is respected by too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vipdf, Dvips, Dvipso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cxmp@embed@packet@pdfmark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f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mark=/Namespace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f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mark=/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={/_objdef \string{ccxmp@packet\string} /type /stre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f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mark=/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={\string{ccxmp@packet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ype /Metadat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ubtype /XM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f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mark=/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={\string{ccxmp@packet\string} (\cc@xmp@packet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f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mark=/Meta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={\string{Catalog\string} \string{ccxmp@packet\str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f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mark=/Namespace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dfm has its own |\special| command for inserting PDF obj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t basic and requires advance knowledge of how long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ccxmp@count@spaces| macro counts the number of spaces in it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rocess of iteration, adding this figure to |\@tempcnt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cxmp@count@spaces#1 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cxmp@one@token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cxmp@one@token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cxmp@count@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ccxmp@count@non@spaces| command counts the number of non-spac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rough a process of iteration, adding this figure to |\@tempcnt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cxmp@count@non@spaces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cxmp@one@token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cxmp@one@token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cxmp@count@non@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ccxmp@string@len| command sets |\@tempcnta| to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s + non-spaces)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cxmp@string@len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cxmp@count@spaces#1 {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cxmp@count@non@spaces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, finally, is the command for embedding the packet using Dvipd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cxmp@embed@packet@dvipdfm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cxmp@string@len{\cc@xmp@pack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pdf: object @ccxmp@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ype /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type 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ength \the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^^J\cc@xmp@packet endstrea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pdf: do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tadata @ccxmp@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eTeX\ creates PDFs with Xdvipdfmx, which supports a simpler |\special|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objects that does not require us to cou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cxmp@embed@packet@xet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pdf:stream @ccxmp@packet (\cc@xmp@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ype /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type 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pdf:put @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tadata @ccxmp@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ly on \textsf{hyperref} to tell us how the PDF will be generated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t may not be done in the current pass) and use the respectiv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bed the XM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cxmp@driver{hpdf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cxmp@driver\Hy@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cxmp@embed@packet@pd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cxmp@driver{hdvipdf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ccxmp@driver\Hy@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cxmp@embed@packet@dvipd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ccxmp@driver{hxe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ccxmp@driver\Hy@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cxmp@embed@packet@xe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undefined{pdfmark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cxmp@embed@packet@pdf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14 Digital Curation Centre, 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info@dcc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file `dccpaper-base.t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