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316080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233248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008798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