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645349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62786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626208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777185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