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735120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74748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785857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84003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