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12240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56424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