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78679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30160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02544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44032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