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0160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3211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6195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7130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