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6293041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0970304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5598777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5930643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