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46825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1915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54113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26267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