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608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8856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6566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