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25179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6999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74976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