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889425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4114774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9504988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1154500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