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82981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004712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05473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611292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91112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09804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663154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25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14241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176435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92306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