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09257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6029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84039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05241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13157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6129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62174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20805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88763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48197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04154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