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89800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80131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95649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25565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69800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11713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84360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80490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01218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91595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26353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