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09937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0649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3121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7061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24901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18255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01805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71968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77335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2004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91813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