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9934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63731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54806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91435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