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02489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6442139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