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47828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5974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03142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507348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