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565130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748368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