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313958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153609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