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4652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07272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67487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080750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