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03052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01971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8851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6261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