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smart.doc,v 3.6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Smart Path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8</w:t>
        <w:tab/>
        <w:t xml:space="preserve">         George C. Necula</w:t>
        <w:tab/>
        <w:t>&lt;necula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smart}{Smart Path option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orge C. Necula}{necula@cs.cmu.e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Forbe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15213-3891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ds the `arrow' feature, which is therefore requir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`smart'' &lt;path&gt; between two &lt;pos&gt;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turn&gt; syntax is extended with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turn&gt;] \iss ??c![`s] &lt;diag&gt; |_| &lt;diag&gt; &lt;turn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ar]"in"|_|"out"|/5pt| which draws a connector leaving $p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n" &lt;diag&gt;onal  direction and arrives at $c$ in the "out" &lt;diag&gt;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, using |5pt| turns.  The connector contains only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ertical lines and $\frac18$ sectors of circl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&lt;turnradi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UG: Any labels are placed at the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onnect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rt connector consists only of horizontal and vert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onnected with 1/4 circles. 1/8 circles might be u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the connector to reach a horizontal or a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nectors can be reduced to a series of equivalenc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connectors are considered equivalent if they are identi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rom each of them all the horizontal and vert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Such a connector is called a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irst computes 10 representatives that start and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ions and have at most one point where the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5 of the representatives start counter-clockwis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art clockwise. Among the counter-clockwise representatives, 1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hange in orientation (one arc of circle starting and 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ions). The other 4 are obtained by changing the ori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ints where the circle is tangent to a horizontal or a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presentative the algorithm determines if it can be ext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egments to reach the destination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the source point (the directions are already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). For example, horizontal straight lines coul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points where the representative is tangent to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uch point a straight line segment can be insert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horizontally but only in the same direction of the conn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(the direction of the connetor in a point i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). For example, if the horizontal distance between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oints is Dx and the horizontal distance between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representative connector is dx then the distance ``Dx - d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vered using horizontal straight lines. This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equally among all the horizontal extension point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If no such points exist, then the representativ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connector is the length of the representative plu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traight extension segments, i.e., |Dx-dx| + |Dy-dy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elects among all the representatives that are not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eading to the shorte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PATHturn@ to recognize `s as a smar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PATHturn@=\PATHtu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THtur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PATHturn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PATHturn@i=\PATHturn@i\let\PATHturn@i=\PATHsmarttur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PATHturn@cir=\PATHturn@cir\let\PATHturn@cir=\PATHsmartturn@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 s{\xyFN@\origPATHturn@}% Let the original routines do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origPATHtu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PATHturn@cir to allow half or ful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THsmartturn@ci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{\CIRin@@}{\expandafter\noexpand\CIRorient@@}{\CIRou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ATHturn@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changed function for placing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THsmartturn@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THini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def\sm@CIRin{#1}\def\sm@CIRout{#3}% The IN and OUT directions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%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ifx\sm@CIRout\empty %Only on direction is given. Use it a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use the previous dire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let\sm@CIRout=\sm@C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let\sm@CIRin=\PATHlastou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enter@{\basefromtheba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sm@conn}% Draw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X@p=\X@c \Y@p=\Y@c \czeroEdge@% Save the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unt@=\sm@CIRout\count@=\the\count@% Move forward a d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% touch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imen@=\xydashl@ \ABfromdiag@ \advance\X@c\A@ \advance\Y@c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edef\PATHpostpos@@{\X@c=\the\X@c \Y@c=\the\Y@c \noexpand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\noexpand\PATHomitslide@@tru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lea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PATHlastout@@{\sm@CIRout}% Store the las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ount@=\sm@CIRout \dimen@=\xydashl@ \Directionfromdiag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turn@i=\origPATHtur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turn@cir=\origPATHturn@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n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nnil{\sm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maxcost{1000mm}% A very long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putes and draw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Source}\xy@showthe c{D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connector from p in \sm@CIRin\space to c in \sm@CI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.Radius is \turnradiu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just the end points to the edge of the objects in the give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cfromthec@ \DirectionfromtheDirection@}\cfromp@% Adjus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in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 \advance\X@p\A@\advance\Y@p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the\Edge@c\z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leave room for one dash to start with (for placing arrow 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in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op the arrow tail in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dir\artail@@}\expandafter\sm@drop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X@p\advance\X@c\A@ \Y@c=\Y@p\advance\Y@c\B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aw a straight connection from p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p to the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After adju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DirectionfromtheDirection@}\pfromc@% Adju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out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 \advance\X@p-\A@\advance\Y@p-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A@\advance\Y@c-\B@% Leave room for a dash to terminate th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               % The final segment will be drawn by PATH@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lear the tail setting for the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THlabelsnext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After adju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the tur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=\turnradi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rrestrict@@%Adjust the radius to fit th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m@circles=\sm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bestcost{\sm@maxcost}% Best so far is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s  1%Try counter clockwi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s{-1}%Try clockwi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heck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m@bestcost&lt;\sm@max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W@{}\W@{Best: \meaning\sm@bestcon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xy@showthe p{Sour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nndraw\sm@best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yerror@{Cannot draw the smart connector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and examine 5 representatives, for the orient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#1 (1 for counter-clockwise and -1 for 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1&gt;0% Compute the opposit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m@CIRorienti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m@CIRorienti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enerate lists of triples (IN,ORIENT,OUT) so that OUT_1=IN_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=IN_1 and OUT=OUT_2, and such that ORIENT_1=#1m ORIENT_2=-ORIEN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n try each lis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ry one circle first (a singlet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w try lists of two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vance "in" so that it is a multiple of 90 degrees (that is,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m@CIRin\count@@=\the\count@@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savecou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e if we need to add a 1/8 start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=\the\count@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vance the direction in \count@ by #1 (each unit is 45de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ction #2, taking care of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advancecount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dvancing count from \the\count@\space by #1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in \xy@showorien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2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-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tmp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lt;0 \advance\count@ 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gt;7 \advance\count@ -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   Resulting count@=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ound counter to the next odd element (multiple of 90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roundcou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lt;0 \advance\count@ 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gt;7 \advance\count@ -7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m@firs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m@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 representative described as a list of triplets ending with sm@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ify if is can be extended to the righ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li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p=\z@\U@p=\R@p%                Clear th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exthp{0}\def\sm@exthm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extvp{0}\def\sm@extvm{0}% Clear the exten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dxp{0pt}\def\sm@dxm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dyp{0pt}\def\sm@dym{0pt}% Reset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segs{}%                 % Clear the 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firstsegtrue                % Mark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connlen{0pt}%           % Initialize the conn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m@tryclcont=\sm@trycirclelist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list@i #1%Strip {} to expose the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nector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n extra segment at then end, if ending in a multiple of 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m@CIRout\count@@=\the\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1}% Direction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sm@segs{\sm@segs{{\the\count@}{1}{\the\count@}}}%Accu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fter trying CL deltax=\the\R@p, deltay=\the\U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m@showext{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\space Segs: \meaning\sm@se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w see if the connector can be extend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X@p\advance\A@\R@p\advance\A@ -\X@c\A@=-\A@ % A=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@=\Y@p\advance\B@\U@p\advance\B@ -\Y@c\B@=-\B@ % B=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cceptab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\space Dx=\the\A@, Dy=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A@&g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hp&gt;0 \dimen@=\A@ \divide\dimen@\sm@ex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xp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A@&l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hm&gt;0 \dimen@=\A@ \divide\dimen@\sm@ex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xm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-\A@%Make i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B@&g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vp&gt;0 \dimen@=\B@ \divide\dimen@\sm@ext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yp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B@&l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vm&gt;0 \dimen@=\B@ \divide\dimen@\sm@ext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ym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-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m@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ompute the cost of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men@=\sm@connlen\advance\dimen@\A@\advance\dimen@\B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W@{ \space Cost is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e if it is bes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dimen@&lt;\sm@bes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sm@bestcost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sm@bestconn{{\sm@dxp}{\sm@dxm}{\sm@dyp}{\sm@dym}{\sm@seg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how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@{#1\space hp=\sm@exthp,hm=\sm@exthm,vp=\sm@ext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,vm=\sm@extvm,len=\sm@connle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the next element in the list that describes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list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m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\@tmp\sm@nnil \let\sm@tryclcont=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sm@tryclcar\@tm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lcar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Trying one turn in #1\space orient #2\space out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ompute deltax in R@p and deltay in U@p. Move them to c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1\count@=\the\count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p -\B@ \advance\U@p 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dim{   After 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ove the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3\count@=\the\count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p \B@ \advance\U@p -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dim{   After 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      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update the exten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mputeext{#1}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mputeex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extents for turn in #1\space orient #2\space out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m@firs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accumext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firstseg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#1\count@@=\the\count@@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m@con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Before rounding count@=\the\count@, 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fter rounding count@=\the\count@, 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@advancecount@ 1{#2}% Advance by 90 degrees if odd. By 45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ount@=#3% Check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m@advancecount@ 1{#2}% Anoth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connlen{\the\dimen@}% Save the conn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ccumext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segs{\sm@segs{{#1}{#2}{\the\count@}}}%Accu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=#3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{\the\count@}{#2}{#3}}%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mputeext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mulat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accum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@{Accumulating extent for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@showext{Before accum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   \count@@=\sm@extvm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vm{\the\count@@}% 1 i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hp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hp{\the\count@@}% 3 is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vp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vp{\the\count@@}% 5 is 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hm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hm{\the\count@@}% 7 in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@showext{After accum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computed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,2,3,4 - dx+, dx-, dv+, dv- (lengths of straight connecto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       - a list of segments, each enclosed in a pair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draw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m@contlist{\sm@drawseg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x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xm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yp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ym{#4}%Sav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m@drawseglist #5\sm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awseglist#1{% Get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1\sm@nil \def\sm@contlist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drawseg #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n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awseg#1#2#3{% A segment is CIRin+CIRorient+CI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Drawing segment in=#1\space out=\space #3}\xy@showthe c{Seg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IRin@@{#1}\def\CIRout@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straight%See if a straight line is needed here. Inse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et c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IRin@@=\CIRout@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ompute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CIR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X@c -\B@ \advance\Y@c 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Center of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Before 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#2&gt;0 \def\CIRorient@@{\CIRac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\def\CIRorient@@{\CIRcw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op@\literal@{\hbox\bgroup\cir@i}% Plac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Now move the the end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CIRout@@\count@=\count@%Wierd. If I remove this last assi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%\count@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Before adv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Before adv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X@c\B@ \advance\Y@c-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After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After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tra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@c=\z@\D@c=\U@c\L@c=\U@c\R@c=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fromc@                    %Set p at the beginning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 \CIRin@@ \or% 1 i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ym\advance \Y@c\A@ %Wierd. I have to use the temporary A@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3 is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xp\advance \X@c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5 is 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yp\advance \Y@c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7 is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xm\advance \X@c\A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=\X@p\ifdim\Y@c=\Y@p\else \sm@stri \fi\else \sm@str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tr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W@{Drawing straight connection}\xy@showthe p{StrSrc}\xy@showthec{StrD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expandafter\noexpand\arstemprefix@@\arste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nnect@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ect@#1#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##1{\connect@{#1}{##1}}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op@#1#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##1{\drop@{#1}{##1}}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and draw a connector. Ex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 - in (fo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- out (f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- suggest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conn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CIRin{#1}\edef\sm@CIRout{#2}%Memorize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=#3\R@=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n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UG: Hangs in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ere is an example illustrating a smart &lt;path&gt;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xtensions of the `necula' extension of \S??[:necul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uncatcodes\xyrequire{necula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riangle{[P:DL+/d1pc/,RC+/r1pc/,UL+/u1pc/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iamond{[P:DL,DR,RC+/r1pc/,UR,UL,LC+/l1pc/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0 *+&lt;5mm&gt;e|\triangle|[F-]\txt{Test}="one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2cm,1cm&gt; *+&lt;5mm&gt;e|\diamond|[F.]\txt{Test}=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 @{&gt;-&gt;} `sdr_d/30pt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This code should probably be merged with the `arrow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sma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7/27 10:04:17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fted so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2010/04/26 22:01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ixes (hyperref and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2010/04/13 08:10:2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date with Kris' develop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d from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