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6587385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0993991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9898112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