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86357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06068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4873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53684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