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38055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1425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17891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81787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