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571659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98470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553333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51013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058274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750710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589989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68756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