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83429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016462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85172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743667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