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79556653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99746163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909621115"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62955377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