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31181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64304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119399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527755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99280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310546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27570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78470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