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61911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04513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27515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