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2716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784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380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640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