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7100876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4541841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