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76373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828935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