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3569673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209774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07271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0569607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