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07628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83335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043079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92417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