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560815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9982079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