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37509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7092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080422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