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965112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32866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