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926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2905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145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36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348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160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042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7285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445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102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421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107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570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