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7967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26158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00769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02259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4692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6851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92170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5013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7461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61736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8170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83903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63622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0490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6035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4286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9624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