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163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81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924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447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8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13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614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71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331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16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53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325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91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43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