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52420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97022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