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178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78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486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471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029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713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999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075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732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72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135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82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972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