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45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078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60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07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997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178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5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34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910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19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33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769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537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10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50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645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