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456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4869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029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766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344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768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02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868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503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273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802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080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755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445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076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