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254129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535215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