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62057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63381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9632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05097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