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1921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23905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90513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5450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