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52216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91700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