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10546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76150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85349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02655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