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9934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84483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49474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3028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