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620133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14178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68953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3356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