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92017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221136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464176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684154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