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97012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1434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9904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564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