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20859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64341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23384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822112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